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Leadership Breakout: Session #4:  Parallel Tasks and Scaffold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Leadership 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28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/>
            </w:pPr>
            <w:r>
              <w:rPr/>
              <w:t>Something with aligning resources with priorities</w:t>
            </w:r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/>
            </w:pPr>
            <w:r>
              <w:rPr/>
              <w:t>Something with promoting collaborative learning communities</w:t>
            </w:r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/>
            </w:pPr>
            <w:r>
              <w:rPr/>
              <w:t>further develop facilitation skills by engaging in courageous conversations using conversation start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Open Technology </w:t>
            </w:r>
            <w:r>
              <w:rPr>
                <w:b w:val="false"/>
                <w:u w:val="none"/>
              </w:rPr>
              <w:t>(20 min)</w:t>
            </w:r>
          </w:p>
          <w:p>
            <w:pPr>
              <w:pStyle w:val="DayTableTextwSpace"/>
              <w:rPr/>
            </w:pPr>
            <w:r>
              <w:rPr/>
              <w:t>Participants will identify ways that they align resources with priorities by recording strategies/considerations on sticky notes (1 per page).  They can then organize these under the headings of budget, human resources, plant resources, teaching resources, time/enabling structures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Open Technology </w:t>
            </w:r>
            <w:r>
              <w:rPr>
                <w:b w:val="false"/>
                <w:u w:val="none"/>
              </w:rPr>
              <w:t>(55 min – 20 min/rotation)</w:t>
            </w:r>
          </w:p>
          <w:p>
            <w:pPr>
              <w:pStyle w:val="DayTableTextwSpace"/>
              <w:rPr/>
            </w:pPr>
            <w:r>
              <w:rPr/>
              <w:t>Participants select two headings (dotmocracy) that they would like to discuss further.  Groups are organized based on demand in order to allow for discussions on two topics.  A recorder and facilitator is assigned to each group.  Facilitators are encouraged to use the conversation starters for the dialogue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alogue </w:t>
            </w:r>
            <w:r>
              <w:rPr>
                <w:b w:val="false"/>
                <w:u w:val="none"/>
              </w:rPr>
              <w:t>(15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 your groups, revisit your concept map.  Add any annotations you feel are appropriate, including additional connections and concepts.</w:t>
            </w:r>
          </w:p>
          <w:p>
            <w:pPr>
              <w:pStyle w:val="DayTableTextwSpace"/>
              <w:spacing w:before="0" w:after="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Switch the coach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TextwSpace"/>
              <w:rPr/>
            </w:pPr>
            <w:r>
              <w:rPr/>
              <w:t>Hall and Simeral Charts (60 min)</w:t>
            </w:r>
          </w:p>
          <w:p>
            <w:pPr>
              <w:pStyle w:val="DayTableTextwSpace"/>
              <w:numPr>
                <w:ilvl w:val="0"/>
                <w:numId w:val="2"/>
              </w:numPr>
              <w:rPr/>
            </w:pPr>
            <w:r>
              <w:rPr/>
              <w:t>Video of practice to analyze teacher practice – watch video of Jen’s class without info; provide four cards with scenarios of teacher practice, identify current stage of reflection, watch video again, identify next steps for questions/dialogues (refer to courageous conversation starters)</w:t>
            </w:r>
          </w:p>
          <w:p>
            <w:pPr>
              <w:pStyle w:val="DayTableTextwSpace"/>
              <w:numPr>
                <w:ilvl w:val="0"/>
                <w:numId w:val="2"/>
              </w:numPr>
              <w:rPr/>
            </w:pPr>
            <w:r>
              <w:rPr/>
              <w:t>Video of practice to suggest next steps based on each of four stages (Paula’s video)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Differentiating Professional Learning – Menus (30 min)</w:t>
            </w:r>
          </w:p>
          <w:p>
            <w:pPr>
              <w:pStyle w:val="DayTableTextwSpace"/>
              <w:rPr/>
            </w:pPr>
            <w:r>
              <w:rPr/>
              <w:t>Share school goal and brainstorm the professional learning strategies that would be useful in achieving the goal (refer to the Actions and Interactions Framework).  Engage participants in a dotmocracy of the best three.  Simulate the staff dialogue by assigning roles (and characteristics?) to each participant to use as perspective for the identification of the strategies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Differentiating Professional Learning – CASL (30 min)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Monitoring – data (broader, use of) (25 min)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Monitoring – video (20 min)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Individual/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</w:t>
            </w:r>
            <w:r>
              <w:rPr>
                <w:b w:val="false"/>
                <w:u w:val="none"/>
              </w:rPr>
              <w:t>(30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reate/modify/refine the PL for your school/board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ching and conversation starters for CLC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Look at your own goal and identify the professional learning strategies that would support the achievement of the goal (wordsmith to ensure that it is a collaborative decision).  Refer to the Actions and Interactions Framework and any other resources you wish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4:03:00Z</dcterms:created>
  <dc:creator>Irvine,Jeff</dc:creator>
  <dc:description/>
  <cp:keywords/>
  <dc:language>en-US</dc:language>
  <cp:lastModifiedBy>s.yearley</cp:lastModifiedBy>
  <dcterms:modified xsi:type="dcterms:W3CDTF">2010-07-17T15:18:00Z</dcterms:modified>
  <cp:revision>7</cp:revision>
  <dc:subject/>
  <dc:title>Unit #: Day #: (Title)</dc:title>
</cp:coreProperties>
</file>